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108881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10957185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13902852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0561879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